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80"/>
          <w:lang w:val="es-C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-457200</wp:posOffset>
            </wp:positionV>
            <wp:extent cx="228600" cy="381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95" r="-15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-457200</wp:posOffset>
            </wp:positionV>
            <wp:extent cx="228600" cy="381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95" r="-15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80"/>
          <w:lang w:val="es-CL"/>
        </w:rPr>
        <w:t>“</w:t>
      </w:r>
      <w:r>
        <w:rPr>
          <w:rFonts w:cs="Comic Sans MS" w:ascii="Comic Sans MS" w:hAnsi="Comic Sans MS"/>
          <w:color w:val="000080"/>
          <w:lang w:val="es-CL"/>
        </w:rPr>
        <w:t>Ejemplo de entrar al agua”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16"/>
          <w:szCs w:val="16"/>
          <w:lang w:val="es-CL"/>
        </w:rPr>
      </w:pPr>
      <w:r>
        <w:rPr>
          <w:rFonts w:cs="Comic Sans MS" w:ascii="Comic Sans MS" w:hAnsi="Comic Sans MS"/>
          <w:color w:val="000080"/>
          <w:sz w:val="16"/>
          <w:szCs w:val="16"/>
          <w:lang w:val="es-CL"/>
        </w:rPr>
        <w:t>Recomendado verlo en vista previa</w:t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  <w:t>Supongo que eres uno de los idiotas que no entendió el ejemplo… bueno… entonces… ¡hola idiota!</w:t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 w:eastAsia="en-US"/>
        </w:rPr>
      </w:pPr>
      <w:r>
        <w:rPr>
          <w:rFonts w:cs="Comic Sans MS" w:ascii="Comic Sans MS" w:hAnsi="Comic Sans MS"/>
          <w:color w:val="000080"/>
          <w:lang w:val="es-C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365760</wp:posOffset>
            </wp:positionV>
            <wp:extent cx="6286500" cy="47009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0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  <w:t>1.-Este es el gráfico principal con el que vas a trabajar</w:t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 w:eastAsia="en-US"/>
        </w:rPr>
      </w:pPr>
      <w:r>
        <w:rPr>
          <w:rFonts w:cs="Comic Sans MS" w:ascii="Comic Sans MS" w:hAnsi="Comic Sans MS"/>
          <w:color w:val="000080"/>
          <w:lang w:val="es-C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309880</wp:posOffset>
            </wp:positionV>
            <wp:extent cx="6286500" cy="47009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0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  <w:t>2.- Debes cambiar el terreno del gráfico de “pradera” a “bosque”</w:t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 w:eastAsia="en-US"/>
        </w:rPr>
      </w:pPr>
      <w:r>
        <w:rPr>
          <w:rFonts w:cs="Comic Sans MS" w:ascii="Comic Sans MS" w:hAnsi="Comic Sans MS"/>
          <w:color w:val="000080"/>
          <w:lang w:val="es-C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309880</wp:posOffset>
            </wp:positionV>
            <wp:extent cx="6286500" cy="47117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  <w:t>3.-Luego pasas a bloquear; el gráfico estará así.</w:t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 w:eastAsia="en-US"/>
        </w:rPr>
      </w:pPr>
      <w:r>
        <w:rPr>
          <w:rFonts w:cs="Comic Sans MS" w:ascii="Comic Sans MS" w:hAnsi="Comic Sans MS"/>
          <w:color w:val="000080"/>
          <w:lang w:val="es-CL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309880</wp:posOffset>
            </wp:positionV>
            <wp:extent cx="6286500" cy="46926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  <w:t>4.-Debes cambiarlo al círculo para que pueda pasar dentro del agua.</w:t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  <w:t>Si aún no lo entiendes revisa en el maker como funciona.</w:t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  <w:t xml:space="preserve">Si quieres tener la apariencia de las ventanas que tengo en mi pc envíame un e-mail a: </w:t>
      </w:r>
      <w:hyperlink r:id="rId8">
        <w:r>
          <w:rPr>
            <w:rStyle w:val="InternetLink"/>
            <w:rFonts w:cs="Comic Sans MS" w:ascii="Comic Sans MS" w:hAnsi="Comic Sans MS"/>
            <w:lang w:val="es-CL"/>
          </w:rPr>
          <w:t>zaphiron_maker_23@hotmail.com</w:t>
        </w:r>
      </w:hyperlink>
      <w:r>
        <w:rPr>
          <w:rFonts w:cs="Comic Sans MS" w:ascii="Comic Sans MS" w:hAnsi="Comic Sans MS"/>
          <w:color w:val="000080"/>
          <w:lang w:val="es-CL"/>
        </w:rPr>
        <w:t xml:space="preserve"> con asunto “Vista”</w:t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  <w:t>Gracias por descargar y ver mi ejemplo. Creo que con esta explicación con imágenes ya es suficiente.</w:t>
      </w:r>
    </w:p>
    <w:p>
      <w:pPr>
        <w:pStyle w:val="Normal"/>
        <w:jc w:val="both"/>
        <w:rPr>
          <w:rFonts w:ascii="Comic Sans MS" w:hAnsi="Comic Sans MS" w:cs="Comic Sans MS"/>
          <w:color w:val="000080"/>
          <w:lang w:val="es-CL"/>
        </w:rPr>
      </w:pPr>
      <w:r>
        <w:rPr>
          <w:rFonts w:cs="Comic Sans MS" w:ascii="Comic Sans MS" w:hAnsi="Comic Sans MS"/>
          <w:color w:val="000080"/>
          <w:lang w:val="es-CL"/>
        </w:rPr>
        <w:t>Iba a hacer la explicación con imágenes en el maker pero no podía por el formato de la imagen, el tamaño de la imagen y es una gran dificultad así que lo hice más fácil en un documento de Word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mailto:zaphiron_maker_23@hotmail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1:09:00Z</dcterms:created>
  <dc:creator>Cliente</dc:creator>
  <dc:description/>
  <cp:keywords/>
  <dc:language>en-US</dc:language>
  <cp:lastModifiedBy>Cliente</cp:lastModifiedBy>
  <dcterms:modified xsi:type="dcterms:W3CDTF">2008-10-28T21:40:00Z</dcterms:modified>
  <cp:revision>4</cp:revision>
  <dc:subject/>
  <dc:title>Ejemplo de entrar al agua</dc:title>
</cp:coreProperties>
</file>